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 w:eastAsia="ru-RU"/>
        </w:rPr>
        <w:t>Pistol grip Sprayer</w:t>
      </w:r>
    </w:p>
    <w:p>
      <w:pPr>
        <w:pStyle w:val="Normal"/>
        <w:spacing w:lineRule="atLeast" w:line="100" w:before="28" w:after="28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7780</wp:posOffset>
            </wp:positionV>
            <wp:extent cx="1794510" cy="2181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The ergonomic AMWAY™ Pistol grip sprayer allows you to clean multiple surfaces by transforming your favourite cleaner from an easy Spray to a 'stick to the trouble spots' Foam.</w:t>
        <w:br/>
        <w:t>More cleaning power with quicker application and maximum cleaning versatiity is all in the palm of your hands with the AMWAY Pistol grip Sprayer.</w:t>
      </w:r>
    </w:p>
    <w:tbl>
      <w:tblPr>
        <w:tblW w:w="11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687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ize: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 ml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9"/>
        <w:gridCol w:w="1134"/>
      </w:tblGrid>
      <w:tr>
        <w:trPr/>
        <w:tc>
          <w:tcPr>
            <w:tcW w:w="165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istributor price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.36 UAH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134"/>
      </w:tblGrid>
      <w:tr>
        <w:trPr/>
        <w:tc>
          <w:tcPr>
            <w:tcW w:w="1179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Retail price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.67 UAH</w:t>
            </w:r>
          </w:p>
        </w:tc>
      </w:tr>
    </w:tbl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2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720"/>
      </w:tblGrid>
      <w:tr>
        <w:trPr/>
        <w:tc>
          <w:tcPr>
            <w:tcW w:w="546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KU: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7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397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SimSun" w:cs="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28" w:after="28"/>
      <w:outlineLvl w:val="1"/>
    </w:pPr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Текст выноски Знак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6:28:00Z</dcterms:created>
  <dc:creator>Толя</dc:creator>
  <dc:description/>
  <dc:language>en-US</dc:language>
  <cp:lastModifiedBy>Толя</cp:lastModifiedBy>
  <dcterms:modified xsi:type="dcterms:W3CDTF">2010-08-27T06:31:00Z</dcterms:modified>
  <cp:revision>6</cp:revision>
  <dc:subject/>
  <dc:title/>
</cp:coreProperties>
</file>